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>
          <w:trHeight w:val="415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3 DO SWZ                                    FORMULARZ CENOWY/ Szczegółowy opis przedmiotu zamówienia</w:t>
            </w:r>
          </w:p>
        </w:tc>
      </w:tr>
    </w:tbl>
    <w:p>
      <w:pPr>
        <w:pStyle w:val="Normal"/>
        <w:snapToGrid w:val="false"/>
        <w:spacing w:lineRule="atLeast" w:line="240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nr 3: Dostawa odczynników, kontroli, kalibratorów do koagulologii wraz z dzierżawą aparatu głównego i zastępczego na okres 24 m-cy</w:t>
      </w:r>
    </w:p>
    <w:p>
      <w:pPr>
        <w:pStyle w:val="Normal"/>
        <w:snapToGrid w:val="false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11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835"/>
        <w:gridCol w:w="1559"/>
        <w:gridCol w:w="1134"/>
        <w:gridCol w:w="1701"/>
        <w:gridCol w:w="1843"/>
        <w:gridCol w:w="850"/>
        <w:gridCol w:w="18"/>
        <w:gridCol w:w="1541"/>
        <w:gridCol w:w="1701"/>
        <w:gridCol w:w="1843"/>
      </w:tblGrid>
      <w:tr>
        <w:trPr>
          <w:trHeight w:val="462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op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brutto</w:t>
            </w:r>
            <w:r>
              <w:rPr>
                <w:b/>
                <w:bCs/>
                <w:i/>
              </w:rPr>
              <w:br/>
            </w:r>
            <w:r>
              <w:rPr>
                <w:i/>
              </w:rPr>
              <w:t>/Wartość netto + Vat (%)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dczynniki do oznaczania czasu P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6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Odczynniki do oznaczania czasu APT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dczynniki do oznaczania D-dimer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dczynniki do oznaczania fibrynoge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3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dczynniki do oznaczania AT II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ibrator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ntrol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teriały zużywaln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kcesoria niezbędne w codziennej prac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ZIERŻAWA APAR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zierżawa aparatów do badań opisanych w Załączniku nr 3 do SWZ w okresie 24 miesięcy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m-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  <w:t xml:space="preserve">Dzierżawa za </w:t>
              <w:br/>
              <w:t>1 m-  c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  <w:t>ne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  <w:t>…………</w:t>
            </w:r>
            <w:r>
              <w:rPr>
                <w:b/>
                <w:color w:val="000000"/>
                <w:kern w:val="2"/>
                <w:lang w:eastAsia="hi-IN"/>
              </w:rPr>
              <w:t>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erżawa za 24m-ce ne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 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.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erżawa za 24 m-ce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ent oraz nazwa handlowa lub nr katalog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……………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Formularz cenowy musi zawierać koszty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odczynników, kontroli, kalibratorów, materiałów zużywalnych w ilości zabezpieczającej wykonanie w/w badań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materiał kontrolny oznaczany codziennie na dwóch poziomach na aparacie głównym .Gwarancja jednej serii przez okres co najmniej 12 m-cy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eastAsia="hi-IN"/>
              </w:rPr>
            </w:pPr>
            <w:r>
              <w:rPr>
                <w:b/>
                <w:color w:val="000000"/>
                <w:kern w:val="2"/>
                <w:lang w:eastAsia="hi-IN"/>
              </w:rPr>
              <w:t>Cena oferty (poz. 1 do poz. 10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lang w:eastAsia="hi-IN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TextBody"/>
        <w:ind w:right="-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120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7-23T14:58:00Z</cp:lastPrinted>
  <dcterms:modified xsi:type="dcterms:W3CDTF">2025-11-27T09:51:00Z</dcterms:modified>
  <cp:revision>26</cp:revision>
  <dc:subject/>
  <dc:title/>
</cp:coreProperties>
</file>